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6"/>
        </w:rPr>
      </w:pPr>
      <w:r>
        <w:rPr>
          <w:sz w:val="26"/>
        </w:rPr>
        <w:t>Додаток №3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>Вступне слово Мартиненка Миколи Володимировича -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олови Комітету Верховної Ради України з питань паливно-енергетичного комплексу, ядерної політики та ядерної безпеки </w:t>
      </w:r>
    </w:p>
    <w:p>
      <w:pPr>
        <w:pStyle w:val="Normal"/>
        <w:jc w:val="both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Вважаю почесною місією привітати вас з початком роботи від усього українського парламенту. Законодавці в цілому і, зокрема, профільний комітет Верховної Ради, покладають велику надію на те, що результатом роботи цієї конференції буде не тільки широке обговорення зміни моделі ринку електроенергії України та поширеної в Європі моделі, а й пошук найбільш безболісних шляхів переходу до такої моделі. </w:t>
      </w:r>
    </w:p>
    <w:p>
      <w:pPr>
        <w:pStyle w:val="Normal"/>
        <w:ind w:firstLine="70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Електроенергетика є  становим хребтом для будь-якої економіки і від її ефективного функціонування залежить комфорт діяльності всіх без винятку галузей нашого народного господарства. Така ефективність може бути,  в першу чергу, за наявності достатньої та зрозумілої законодавчої бази. Ви всі знаєте, що основні труднощі функціонування існуючого оптового ринку електроенергії полягають у невідповідності рівнів законодавчого забезпечення тим завданням, які цей ринок ставить перед собою. Прийнятий у свій час Закон України “Про електроенергетику” фактично тільки окреслив межі функціонування оптового ринку, залишивши без роз’яснень  низку білих плям у енергетичному законодавстві. Така ситуація мала своїм наслідком неврегульованість відповідальності учасників ринку за фінансовими операціями і практичну неможливість вирішення у судовому порядку проблем боргів між учасниками ринку. Результатом цього є взаємна заборгованість значної частини основних гравців ринку. Врегулювати цю проблему намагаються за допомогою окремого закону, а профільний комітет при цьому виступає в ролі пожежної команди, яка законодавчо “гасить” проблему і працює в режимі латання дірок. Така практика ніяк не сприяє розвитку системної моделі енергетичного права, яке існує у більшості європейських держав і яку ми маємо створити в себе. Тому члени Комітету ВРУ з питань паливно-енергетичного комплексу, ядерної безпеки та ядерної політики сподіваються, що результатами проведення конференції до справи перетворення ринку будуть залучені фахівці, які допоможуть відбудувати відповідне законодавчі засади функціонування ринку електроенергії в Україні. Такі засади унеможливлять виникнення непорозумінь у стосунках як між учасниками ринку безпосередньо, так і між ними та споживачами електроенергії. Одночасно маємо створити економічне підґрунтя діяльності суб’єктів електроенергетики, яке дасть позитивний сигнал інвесторам, оскільки без залучення інвестиції неможлива модернізація електроенергетичної галузі, а також розвиток нових ефективних технологій виробництва електроенергії, у тому числі, з відновлювальних альтернативних джерел. З свого боку члени Комітету будуть сприяти проходженню законопроектів з усіх питань реформування як ринку електроенергії, так і, в першу чергу, зі створення повноцінного ринку палива без якого не буде працездатним будь-який ринок електроенергії. Успішне реформування ринку електричної енергії України зробить цей ринок прийнятним для українського бізнесу і буде одним із кроків на шляху інтегрування до європейських енергетичних ринків. Тому бажаю всім успіху в сьогоднішній роботі і дякую за увагу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59:00Z</dcterms:created>
  <dc:creator>rulikovska</dc:creator>
  <dc:description/>
  <dc:language>en-US</dc:language>
  <cp:lastModifiedBy>Krivenko</cp:lastModifiedBy>
  <cp:lastPrinted>2008-10-07T14:38:00Z</cp:lastPrinted>
  <dcterms:modified xsi:type="dcterms:W3CDTF">2008-10-07T12:55:00Z</dcterms:modified>
  <cp:revision>11</cp:revision>
  <dc:subject/>
  <dc:title>Вступне слово Голови Комітету Верховної Ради України з паливно-енергетичного комплексу Мартиненко Миколи Володимировича</dc:title>
</cp:coreProperties>
</file>